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63219550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88962691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5531249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08090660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637779458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77951124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